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Water Cycle</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Define the key terms associated with the Water Cycle.</w:t>
            </w:r>
          </w:p>
          <w:p>
            <w:pPr>
              <w:pStyle w:val="Normal"/>
              <w:ind w:left="38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efine the First Law of Thermodynamic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efine the Law of Conservation of Matter.</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emonstrate the water cycle to prove the Law of Conservation.</w:t>
            </w:r>
          </w:p>
          <w:p>
            <w:pPr>
              <w:pStyle w:val="Normal"/>
              <w:rPr>
                <w:rFonts w:ascii="Tahoma" w:hAnsi="Tahoma" w:eastAsia="Tahoma" w:cs="Tahoma"/>
              </w:rPr>
            </w:pPr>
            <w:r>
              <w:rPr>
                <w:rFonts w:eastAsia="Tahoma" w:cs="Tahoma" w:ascii="Tahoma" w:hAnsi="Tahoma"/>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jc w:val="center"/>
              <w:rPr>
                <w:rFonts w:ascii="Tahoma" w:hAnsi="Tahoma" w:cs="Tahoma"/>
              </w:rPr>
            </w:pPr>
            <w:r>
              <w:rPr>
                <w:rFonts w:cs="Tahoma" w:ascii="Tahoma" w:hAnsi="Tahoma"/>
              </w:rPr>
              <w:t>STAGE I 12B:2</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tudents will have a worksheet of vocabulary words to complete for homework.  The next day if there are any questions about the homework, they will be answered.  Then they will break up into groups of 2, or however many is possible with the amount of materials available, and conduct the experiment.  There are questions the students will have to answer individually at the end of the lab.  Once they are done, we will have a class discussion to be sure that they understood all of the concepts of the lab.</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ssessment will be based on the completion and satisfactory of the both the homework and the questions at the end of the lab.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tudents learn the steps of the Water Cycle, the Law of Conservation of Matter and the First Law of Thermodynamics.  They learn to apply the laws to the Water Cycle on their own.  Sometimes students can’t understand the laws without visually seeing it themselves.  The experiment will help them better understand the concepts and it also applies to the Illinois State Standard Stage I 12B:2.</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llinois State Board of Education. (1997). Illinois State Learning Standards. </w:t>
            </w:r>
          </w:p>
          <w:p>
            <w:pPr>
              <w:pStyle w:val="Normal"/>
              <w:rPr>
                <w:rFonts w:ascii="Tahoma" w:hAnsi="Tahoma" w:cs="Tahoma"/>
              </w:rPr>
            </w:pPr>
            <w:r>
              <w:rPr>
                <w:rFonts w:cs="Tahoma" w:ascii="Tahoma" w:hAnsi="Tahoma"/>
              </w:rPr>
              <w:tab/>
              <w:t>[On-line]. Retrieved on January 28,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ndards.htm</w:t>
              </w:r>
            </w:hyperlink>
          </w:p>
          <w:p>
            <w:pPr>
              <w:pStyle w:val="Normal"/>
              <w:rPr>
                <w:rFonts w:ascii="Tahoma" w:hAnsi="Tahoma" w:cs="Tahoma"/>
              </w:rPr>
            </w:pPr>
            <w:r>
              <w:rPr>
                <w:rFonts w:cs="Tahoma" w:ascii="Tahoma" w:hAnsi="Tahoma"/>
              </w:rPr>
              <w:t xml:space="preserve">Wilson, Henderson.  Mini Water Cycle. (2009). [On-line]. Retrieved on January       28, 2011.  Available: </w:t>
            </w:r>
            <w:hyperlink r:id="rId3">
              <w:r>
                <w:rPr>
                  <w:rStyle w:val="InternetLink"/>
                  <w:rFonts w:cs="Tahoma" w:ascii="Tahoma" w:hAnsi="Tahoma"/>
                </w:rPr>
                <w:t>http://www.youtube.com/watch?v=y_eBNLFUDYQ&amp;feature=related</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hyperlink" Target="http://www.youtube.com/watch?v=y_eBNLFUDYQ&amp;feature=relate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3:47:00Z</dcterms:created>
  <dc:creator>IT DEPT</dc:creator>
  <dc:description/>
  <cp:keywords/>
  <dc:language>en-US</dc:language>
  <cp:lastModifiedBy>Taryn Williams</cp:lastModifiedBy>
  <dcterms:modified xsi:type="dcterms:W3CDTF">2011-02-04T05:47:00Z</dcterms:modified>
  <cp:revision>5</cp:revision>
  <dc:subject/>
  <dc:title>ISU Student Teaching Lesson Plan Form</dc:title>
</cp:coreProperties>
</file>